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CRITERIOS GENERALES PARA LA APLICACIÓN DE MEDIOS BIOLÓGICOS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Los bioplaguicidas se dañan en la luz solar y las altas temperaturas, las que le hacen perder su efecto insecticida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Se deben aplicar en horas de la tarde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Si llueve después de la aplicación es necesario repetirla ya que la lluvia lava las conidias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Debe aplicarse inmediatamente que aparezca los primeros estadios larvales o presencia de la plaga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Aplicarlos con humedad en el suelo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 xml:space="preserve">En el caso de </w:t>
      </w:r>
      <w:r>
        <w:rPr>
          <w:i/>
          <w:lang w:val="es-ES_tradnl"/>
        </w:rPr>
        <w:t>Bacillus</w:t>
      </w:r>
      <w:r>
        <w:rPr>
          <w:lang w:val="es-ES_tradnl"/>
        </w:rPr>
        <w:t xml:space="preserve"> sp. la calidad y su aplicación debe estar condicionada a la producción de cristales. 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LEPIDOPTERA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057"/>
        <w:gridCol w:w="1000"/>
        <w:gridCol w:w="1355"/>
        <w:gridCol w:w="1652"/>
        <w:gridCol w:w="1636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laga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ntomopatogeno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os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Solución Final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ntomófagos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osis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Gusano mota del cambur. </w:t>
            </w:r>
            <w:r>
              <w:rPr>
                <w:b/>
                <w:i/>
                <w:lang w:val="es-ES_tradnl"/>
              </w:rPr>
              <w:t>Antichloris virid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>
                <w:i/>
                <w:lang w:val="es-ES_tradnl"/>
              </w:rPr>
              <w:t>Bacillus thuringiensi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i/>
                <w:lang w:val="es-ES_tradnl"/>
              </w:rPr>
              <w:t>- Metarhizium anisoplia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L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-Telenomus remus</w:t>
            </w:r>
          </w:p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-Trichograma</w:t>
            </w:r>
          </w:p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i/>
                <w:lang w:val="es-ES_tradnl"/>
              </w:rPr>
              <w:t>-Chrysop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.000-60.000 individuos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.000-60.000 individuos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0 – 200 individuos/Ha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Gusano perforador del melón </w:t>
            </w:r>
            <w:r>
              <w:rPr>
                <w:b/>
                <w:i/>
                <w:lang w:val="es-ES_tradnl"/>
              </w:rPr>
              <w:t>Diaphania nitida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 xml:space="preserve">- Bacillus thuringiensis </w:t>
            </w:r>
          </w:p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- Metarhizium anisopliae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Beauveria bassiana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 Nematodo:</w:t>
            </w:r>
            <w:r>
              <w:rPr>
                <w:i/>
                <w:lang w:val="pt-BR"/>
              </w:rPr>
              <w:t xml:space="preserve"> Heterorhabditis </w:t>
            </w:r>
            <w:r>
              <w:rPr>
                <w:lang w:val="pt-BR"/>
              </w:rPr>
              <w:t>sp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L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es-ES_tradnl"/>
              </w:rPr>
              <w:t>2Kg/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es-ES_tradnl"/>
              </w:rPr>
              <w:t>400L de agu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-Telenomus remus</w:t>
            </w:r>
          </w:p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-Trichograma</w:t>
            </w:r>
          </w:p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i/>
                <w:lang w:val="es-ES_tradnl"/>
              </w:rPr>
              <w:t>-Chrysop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.000-60.000 individuos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.000-60.000 individuos/Ha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es-ES_tradnl"/>
              </w:rPr>
              <w:t>150 – 200 individuos/Ha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usano pollito bravo del plátano </w:t>
            </w:r>
            <w:r>
              <w:rPr>
                <w:b/>
                <w:i/>
              </w:rPr>
              <w:t>Apatelodes</w:t>
            </w:r>
            <w:r>
              <w:rPr>
                <w:b/>
              </w:rPr>
              <w:t xml:space="preserve"> sp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- Bacillus thuringiensis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Metarhizium anisopliae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Beauveria bassiana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 Nematodo:</w:t>
            </w:r>
            <w:r>
              <w:rPr>
                <w:i/>
                <w:lang w:val="pt-BR"/>
              </w:rPr>
              <w:t xml:space="preserve"> Heterorhabditis </w:t>
            </w:r>
            <w:r>
              <w:rPr>
                <w:lang w:val="pt-BR"/>
              </w:rPr>
              <w:t>sp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L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-Telenomus remus</w:t>
            </w:r>
          </w:p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-Trichograma</w:t>
            </w:r>
          </w:p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i/>
                <w:lang w:val="es-ES_tradnl"/>
              </w:rPr>
              <w:t>-Chrysop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.000-60.000 individuos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.000-60.000 individuos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0 – 200 individuos/Ha</w:t>
            </w:r>
          </w:p>
        </w:tc>
      </w:tr>
      <w:tr>
        <w:trPr>
          <w:trHeight w:val="222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usanos cortadores: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</w:t>
            </w:r>
            <w:r>
              <w:rPr>
                <w:i/>
                <w:lang w:val="pt-BR"/>
              </w:rPr>
              <w:t>Agrotis repleta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Fettia subterrane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i/>
                <w:lang w:val="pt-BR"/>
              </w:rPr>
              <w:t>- Spodoptera</w:t>
            </w:r>
            <w:r>
              <w:rPr>
                <w:lang w:val="pt-BR"/>
              </w:rPr>
              <w:t xml:space="preserve"> (</w:t>
            </w:r>
            <w:r>
              <w:rPr>
                <w:i/>
                <w:lang w:val="pt-BR"/>
              </w:rPr>
              <w:t>Prodenia</w:t>
            </w:r>
            <w:r>
              <w:rPr>
                <w:lang w:val="pt-BR"/>
              </w:rPr>
              <w:t>)spp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Metharizium anisopliae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Beauveria bassian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i/>
                <w:lang w:val="pt-BR"/>
              </w:rPr>
              <w:t xml:space="preserve">- Heterorhabditis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es-ES_tradnl"/>
              </w:rPr>
              <w:t>2Kg/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</w:r>
          </w:p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</w:r>
          </w:p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-Telenomus remus</w:t>
            </w:r>
          </w:p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-Trichograma</w:t>
            </w:r>
          </w:p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i/>
                <w:lang w:val="es-ES_tradnl"/>
              </w:rPr>
              <w:t>-Chrysop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.000-60.000 individuos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.000-60.000 individuos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0 – 200 individuos/Ha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ador pequeño de la hoja del tomate </w:t>
            </w:r>
            <w:r>
              <w:rPr>
                <w:b/>
                <w:i/>
              </w:rPr>
              <w:t>Phtorimaea operculel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 xml:space="preserve">- Bacillus thuringiensis 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 Nematodo:</w:t>
            </w:r>
            <w:r>
              <w:rPr>
                <w:i/>
                <w:lang w:val="pt-BR"/>
              </w:rPr>
              <w:t xml:space="preserve"> Heterorhabditis </w:t>
            </w:r>
            <w:r>
              <w:rPr>
                <w:lang w:val="pt-BR"/>
              </w:rPr>
              <w:t>sp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L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ador grande de la hoja del tomate </w:t>
            </w:r>
            <w:r>
              <w:rPr>
                <w:b/>
                <w:i/>
              </w:rPr>
              <w:t>Scrobipalpula absolu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Metarhizium anisopliae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Beauveria bassian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Nematodo:</w:t>
            </w:r>
            <w:r>
              <w:rPr>
                <w:i/>
                <w:lang w:val="pt-BR"/>
              </w:rPr>
              <w:t xml:space="preserve"> Heterorhabditis </w:t>
            </w:r>
            <w:r>
              <w:rPr>
                <w:lang w:val="pt-BR"/>
              </w:rPr>
              <w:t>sp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es-ES_tradnl"/>
              </w:rPr>
              <w:t>2Kg/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ia del arroz </w:t>
            </w:r>
            <w:r>
              <w:rPr>
                <w:b/>
                <w:i/>
              </w:rPr>
              <w:t>Rupela albinel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 xml:space="preserve">- Bacillus thuringiensis </w:t>
            </w:r>
          </w:p>
          <w:p>
            <w:pPr>
              <w:pStyle w:val="Normal"/>
              <w:jc w:val="both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L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forador del fruto del tomate </w:t>
            </w:r>
            <w:r>
              <w:rPr>
                <w:b/>
                <w:i/>
              </w:rPr>
              <w:t>Neoleucinodes eleganta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Metarhizium anisopliae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Beauveria bassiana</w:t>
            </w:r>
          </w:p>
          <w:p>
            <w:pPr>
              <w:pStyle w:val="Normal"/>
              <w:rPr/>
            </w:pPr>
            <w:r>
              <w:rPr>
                <w:i/>
                <w:lang w:val="pt-BR"/>
              </w:rPr>
              <w:t xml:space="preserve">- Nematodo: Heterorhabditis </w:t>
            </w:r>
            <w:r>
              <w:rPr>
                <w:lang w:val="pt-BR"/>
              </w:rPr>
              <w:t>sp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es-ES_tradnl"/>
              </w:rPr>
              <w:t>2Kg/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ro del naranjo </w:t>
            </w:r>
            <w:r>
              <w:rPr>
                <w:b/>
                <w:i/>
              </w:rPr>
              <w:t>Papilio anchisiad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 xml:space="preserve">- Bacillus thuringiensis </w:t>
            </w:r>
          </w:p>
          <w:p>
            <w:pPr>
              <w:pStyle w:val="Normal"/>
              <w:jc w:val="both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L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sano cogollero </w:t>
            </w:r>
            <w:r>
              <w:rPr>
                <w:b/>
                <w:i/>
              </w:rPr>
              <w:t>Spodoptera frugiperd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- Bacillus thuringiensis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Metarhizium anisopliae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Beauveria bassian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pt-BR"/>
              </w:rPr>
              <w:t xml:space="preserve">- Nematodo: Heterorhabditis </w:t>
            </w:r>
            <w:r>
              <w:rPr>
                <w:lang w:val="pt-BR"/>
              </w:rPr>
              <w:t>sp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L/H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s-ES_tradnl"/>
              </w:rPr>
              <w:t>2Kg/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-Telenomus remus</w:t>
            </w:r>
          </w:p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-Trichograma</w:t>
            </w:r>
          </w:p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i/>
                <w:lang w:val="es-ES_tradnl"/>
              </w:rPr>
              <w:t>-Chrysop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.000-60.000 individuos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.000-60.000 individuos/H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s-ES_tradnl"/>
              </w:rPr>
              <w:t>150 – 200 individuos/Ha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usano de la auyama </w:t>
            </w:r>
            <w:r>
              <w:rPr>
                <w:b/>
                <w:i/>
              </w:rPr>
              <w:t>Diaphania hyalinat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- Bacillus thuringiensis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Metarhizium anisopliae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Beauveria bassiana</w:t>
            </w:r>
          </w:p>
          <w:p>
            <w:pPr>
              <w:pStyle w:val="Normal"/>
              <w:rPr/>
            </w:pPr>
            <w:r>
              <w:rPr>
                <w:i/>
                <w:lang w:val="pt-BR"/>
              </w:rPr>
              <w:t xml:space="preserve">- Nematodo: Heterorhabditis </w:t>
            </w:r>
            <w:r>
              <w:rPr>
                <w:lang w:val="pt-BR"/>
              </w:rPr>
              <w:t>sp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L/H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-Telenomus remus</w:t>
            </w:r>
          </w:p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-Trichograma</w:t>
            </w:r>
          </w:p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i/>
                <w:lang w:val="es-ES_tradnl"/>
              </w:rPr>
              <w:t>-Chrysop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.000-60.000 individuos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.000-60.000 individuos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0 – 200 individuos/Ha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sano del frijol </w:t>
            </w:r>
            <w:r>
              <w:rPr>
                <w:b/>
                <w:i/>
              </w:rPr>
              <w:t>Anticarsia gemmata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- Bacillus thuringiensis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Metarhizium anisopliae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Beauveria bassiana</w:t>
            </w:r>
          </w:p>
          <w:p>
            <w:pPr>
              <w:pStyle w:val="Normal"/>
              <w:rPr/>
            </w:pPr>
            <w:r>
              <w:rPr>
                <w:i/>
                <w:lang w:val="pt-BR"/>
              </w:rPr>
              <w:t xml:space="preserve">- Nematodo: Heterorhabditis </w:t>
            </w:r>
            <w:r>
              <w:rPr>
                <w:lang w:val="pt-BR"/>
              </w:rPr>
              <w:t>sp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L/H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-Telenomus remus</w:t>
            </w:r>
          </w:p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-Trichograma</w:t>
            </w:r>
          </w:p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i/>
                <w:lang w:val="es-ES_tradnl"/>
              </w:rPr>
              <w:t>-Chrysop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.000-60.000 individuos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.000-60.000 individuos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0 – 200 individuos/Ha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sano del jojoto </w:t>
            </w:r>
            <w:r>
              <w:rPr>
                <w:b/>
                <w:i/>
              </w:rPr>
              <w:t>Heliothis ze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- Bacillus thuringiensis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Metarhizium anisopliae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Beauveria bassiana</w:t>
            </w:r>
          </w:p>
          <w:p>
            <w:pPr>
              <w:pStyle w:val="Normal"/>
              <w:jc w:val="both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 xml:space="preserve">-Heterorhabditis </w:t>
            </w:r>
          </w:p>
          <w:p>
            <w:pPr>
              <w:pStyle w:val="Normal"/>
              <w:jc w:val="both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L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-Telenomus remus</w:t>
            </w:r>
          </w:p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-Trichograma</w:t>
            </w:r>
          </w:p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i/>
                <w:lang w:val="es-ES_tradnl"/>
              </w:rPr>
              <w:t>-Chrysop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.000-60.000 individuos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.000-60.000 individuos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0 – 200 individuos/Ha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sano verde del plátano </w:t>
            </w:r>
            <w:r>
              <w:rPr>
                <w:b/>
                <w:i/>
              </w:rPr>
              <w:t>Opsiphanes tamarind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- Bacillus thuringiensis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Metarhizium anisopliae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Beauveria bassiana</w:t>
            </w:r>
          </w:p>
          <w:p>
            <w:pPr>
              <w:pStyle w:val="Normal"/>
              <w:jc w:val="both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Heterorhabditi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L/H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-Telenomus remus</w:t>
            </w:r>
          </w:p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-Trichograma</w:t>
            </w:r>
          </w:p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i/>
                <w:lang w:val="es-ES_tradnl"/>
              </w:rPr>
              <w:t>-Chrysop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.000-60.000 individuos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.000-60.000 individuos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0 – 200 individuos/Ha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sano medidor y pelador de los pastos </w:t>
            </w:r>
            <w:r>
              <w:rPr>
                <w:b/>
                <w:i/>
              </w:rPr>
              <w:t xml:space="preserve">Mocis latipes </w:t>
            </w:r>
            <w:r>
              <w:rPr/>
              <w:t xml:space="preserve">y </w:t>
            </w:r>
            <w:r>
              <w:rPr>
                <w:b/>
                <w:i/>
              </w:rPr>
              <w:t>Mocis repand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- Bacillus thuringiensis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Metarhizium anisopliae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Beauveria bassiana</w:t>
            </w:r>
          </w:p>
          <w:p>
            <w:pPr>
              <w:pStyle w:val="Normal"/>
              <w:jc w:val="both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Heterorhabditi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L/H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-Telenomus remus</w:t>
            </w:r>
          </w:p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-Trichograma</w:t>
            </w:r>
          </w:p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i/>
                <w:lang w:val="es-ES_tradnl"/>
              </w:rPr>
              <w:t>-Chrysop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.000-60.000 individuos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.000-60.000 individuos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0 – 200 individuos/Ha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Gusano medidor del repollo </w:t>
            </w:r>
            <w:r>
              <w:rPr>
                <w:b/>
                <w:i/>
              </w:rPr>
              <w:t>Trichoplusia 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eudoplusia include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- Bacillus thuringiensis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Metarhizium anisopliae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Beauveria bassiana</w:t>
            </w:r>
          </w:p>
          <w:p>
            <w:pPr>
              <w:pStyle w:val="Normal"/>
              <w:jc w:val="both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Heterorhabditi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L/H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-Telenomus remus</w:t>
            </w:r>
          </w:p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-Trichograma</w:t>
            </w:r>
          </w:p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i/>
                <w:lang w:val="es-ES_tradnl"/>
              </w:rPr>
              <w:t>-Chrysop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.000-60.000 individuos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.000-60.000 individuos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0 – 200 individuos/Ha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rollador de la hoja del ajonjolí </w:t>
            </w:r>
            <w:r>
              <w:rPr>
                <w:b/>
                <w:i/>
              </w:rPr>
              <w:t>Antigastra sp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- Bacillus thuringiensis </w:t>
            </w:r>
          </w:p>
          <w:p>
            <w:pPr>
              <w:pStyle w:val="Normal"/>
              <w:jc w:val="both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Heterorhabditi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L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usano Alabama </w:t>
            </w:r>
            <w:r>
              <w:rPr>
                <w:b/>
                <w:i/>
              </w:rPr>
              <w:t>Alabama argillace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Metarhizium anisopliae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Beauveria bassian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illa Guatemalteca de la papa </w:t>
            </w:r>
            <w:r>
              <w:rPr>
                <w:b/>
                <w:i/>
              </w:rPr>
              <w:t>Scrobipalpopsis solanivo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Metarhizium anisopliae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Beauveria bassiana</w:t>
            </w:r>
          </w:p>
          <w:p>
            <w:pPr>
              <w:pStyle w:val="Normal"/>
              <w:rPr/>
            </w:pPr>
            <w:r>
              <w:rPr/>
              <w:t xml:space="preserve">- Virus: </w:t>
            </w:r>
            <w:r>
              <w:rPr>
                <w:i/>
              </w:rPr>
              <w:t xml:space="preserve">Baculovirus </w:t>
            </w:r>
            <w:r>
              <w:rPr/>
              <w:t>sp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ladrador ó barrenador de la caña de azúcar </w:t>
            </w:r>
            <w:r>
              <w:rPr>
                <w:b/>
                <w:i/>
              </w:rPr>
              <w:t>Diatraea sacchara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- Bacillus thuringiensis </w:t>
            </w:r>
          </w:p>
          <w:p>
            <w:pPr>
              <w:pStyle w:val="Normal"/>
              <w:jc w:val="both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Heterorhabditi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L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ladrador menor de la caña de azúcar  </w:t>
            </w:r>
            <w:r>
              <w:rPr>
                <w:b/>
                <w:i/>
              </w:rPr>
              <w:t>Elasmopalpus lignosell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- Bacillus thuringiensis 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L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chudo de la yuca </w:t>
            </w:r>
            <w:r>
              <w:rPr>
                <w:b/>
                <w:i/>
              </w:rPr>
              <w:t>Erinnys ell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Metarhizium anisopliae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Beauveria bassiana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- Bacillus thuringiensis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L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chudo del tabaco </w:t>
            </w:r>
            <w:r>
              <w:rPr>
                <w:b/>
                <w:i/>
              </w:rPr>
              <w:t>Manduca sex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Beauveria bassiana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Metarhizium anisoplia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EMIPTE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2143"/>
        <w:gridCol w:w="1063"/>
        <w:gridCol w:w="1234"/>
        <w:gridCol w:w="1611"/>
        <w:gridCol w:w="1613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lagas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ntomopatogeno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osi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Solución Final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ntomófago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osis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Chinche del algodón </w:t>
            </w:r>
            <w:r>
              <w:rPr>
                <w:b/>
                <w:i/>
              </w:rPr>
              <w:t xml:space="preserve">Dysdercus </w:t>
            </w:r>
            <w:r>
              <w:rPr>
                <w:b/>
              </w:rPr>
              <w:t>sp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Beauveria bassiana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nche subterránea </w:t>
            </w:r>
            <w:r>
              <w:rPr>
                <w:b/>
                <w:i/>
              </w:rPr>
              <w:t xml:space="preserve">Cyrtomenus </w:t>
            </w:r>
            <w:r>
              <w:rPr>
                <w:b/>
              </w:rPr>
              <w:t xml:space="preserve">sp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Beauveria bassiana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Chinche verde hedionda </w:t>
            </w:r>
            <w:r>
              <w:rPr>
                <w:b/>
                <w:i/>
              </w:rPr>
              <w:t>Nezara viridul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Beauveria bassiana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Escama clara de los cítricos </w:t>
            </w:r>
            <w:r>
              <w:rPr>
                <w:b/>
                <w:i/>
              </w:rPr>
              <w:t xml:space="preserve">Selenasphidus articulatus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- </w:t>
            </w:r>
            <w:r>
              <w:rPr>
                <w:i/>
              </w:rPr>
              <w:t>Lecanicillium lecani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Paecilomyces fumosoroseu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cama algodonosa de los cítricos </w:t>
            </w:r>
            <w:r>
              <w:rPr>
                <w:b/>
                <w:i/>
              </w:rPr>
              <w:t>Icerya purchasi</w:t>
            </w:r>
            <w:r>
              <w:rPr/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- </w:t>
            </w:r>
            <w:r>
              <w:rPr>
                <w:i/>
              </w:rPr>
              <w:t>Lecanicillium lecani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Paecilomyces fumosoroseu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Chinche vaneadora del arroz </w:t>
            </w:r>
            <w:r>
              <w:rPr>
                <w:b/>
                <w:i/>
              </w:rPr>
              <w:t>Oeabalus ypsilo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Beauveria bassiana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ndelilla, espumita, salivazo </w:t>
            </w:r>
            <w:r>
              <w:rPr>
                <w:b/>
                <w:i/>
              </w:rPr>
              <w:t>Aenolamia vari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Metarhizium anisoplia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lang w:val="pt-BR"/>
              </w:rPr>
              <w:t>-Heterorhabditi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s-ES_tradnl"/>
              </w:rPr>
              <w:t>400L de agu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charrita del maíz </w:t>
            </w:r>
            <w:r>
              <w:rPr>
                <w:b/>
                <w:i/>
              </w:rPr>
              <w:t>Peregrinus maydis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Beauveria bassia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s-ES_tradnl"/>
              </w:rPr>
              <w:t>400L de agu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 blanca del tabaco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i/>
              </w:rPr>
              <w:t>Bemisia tabaci</w:t>
            </w:r>
          </w:p>
          <w:p>
            <w:pPr>
              <w:pStyle w:val="Normal"/>
              <w:rPr/>
            </w:pPr>
            <w:r>
              <w:rPr/>
              <w:t>Mosca blanca del guayab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-</w:t>
            </w:r>
            <w:r>
              <w:rPr>
                <w:b/>
                <w:i/>
              </w:rPr>
              <w:t xml:space="preserve"> Aleurodicus iridescens</w:t>
            </w:r>
          </w:p>
          <w:p>
            <w:pPr>
              <w:pStyle w:val="Normal"/>
              <w:rPr/>
            </w:pPr>
            <w:r>
              <w:rPr/>
              <w:t>Mosca blanca de los citrico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-</w:t>
            </w:r>
            <w:r>
              <w:rPr>
                <w:b/>
                <w:i/>
              </w:rPr>
              <w:t xml:space="preserve">Aleurotrichus </w:t>
            </w:r>
            <w:r>
              <w:rPr>
                <w:b/>
              </w:rPr>
              <w:t>sp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- </w:t>
            </w:r>
            <w:r>
              <w:rPr>
                <w:i/>
              </w:rPr>
              <w:t>Lecanicillium lecani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Paecilomyces fumosorose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-Entomophthora virulent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s-ES_tradnl"/>
              </w:rPr>
              <w:t>400L de agu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lang w:val="es-ES_tradnl"/>
              </w:rPr>
              <w:t>-Chrysop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s-ES_tradnl"/>
              </w:rPr>
              <w:t>150 – 200 individuos/Ha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a blanca del guayabo </w:t>
            </w:r>
            <w:r>
              <w:rPr>
                <w:b/>
                <w:i/>
              </w:rPr>
              <w:t xml:space="preserve">Capulinia </w:t>
            </w:r>
            <w:r>
              <w:rPr>
                <w:b/>
              </w:rPr>
              <w:t>sp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- </w:t>
            </w:r>
            <w:r>
              <w:rPr>
                <w:i/>
              </w:rPr>
              <w:t>Lecanicilliu lecani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Paecilomyces fumosorose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-Entomophthora virulent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s-ES_tradnl"/>
              </w:rPr>
              <w:t>400L de agu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ltahojas del arroz </w:t>
            </w:r>
            <w:r>
              <w:rPr>
                <w:b/>
                <w:i/>
              </w:rPr>
              <w:t>Sogata oryzicol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Beauveria bassia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lang w:val="en-US"/>
              </w:rPr>
              <w:t>- Metarhizium anisoplia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s-ES_tradnl"/>
              </w:rPr>
              <w:t>400L de agu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altahojas verde de la caraota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Emprasca kraemer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Beauveria bassia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lang w:val="en-US"/>
              </w:rPr>
              <w:t>- Metarhizium anisoplia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s-ES_tradnl"/>
              </w:rPr>
              <w:t>400L de agu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altahojas verde de la caña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Saccharosydne saccharivor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Beauveria bassia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lang w:val="en-US"/>
              </w:rPr>
              <w:t>- Metarhizium anisoplia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s-ES_tradnl"/>
              </w:rPr>
              <w:t>400L de agu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Chinche espinosa </w:t>
            </w:r>
            <w:r>
              <w:rPr>
                <w:b/>
                <w:i/>
              </w:rPr>
              <w:t>Oxa flavicollis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Beauveria bassiana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fidos ó pulgones:</w:t>
            </w:r>
          </w:p>
          <w:p>
            <w:pPr>
              <w:pStyle w:val="Normal"/>
              <w:rPr/>
            </w:pPr>
            <w:r>
              <w:rPr/>
              <w:t xml:space="preserve">-Afido verde del ajonjolí </w:t>
            </w:r>
            <w:r>
              <w:rPr>
                <w:b/>
                <w:i/>
              </w:rPr>
              <w:t>Myzus persicae</w:t>
            </w:r>
          </w:p>
          <w:p>
            <w:pPr>
              <w:pStyle w:val="Normal"/>
              <w:rPr/>
            </w:pPr>
            <w:r>
              <w:rPr/>
              <w:t xml:space="preserve">- Afido amarillo del algodón </w:t>
            </w:r>
            <w:r>
              <w:rPr>
                <w:b/>
                <w:i/>
              </w:rPr>
              <w:t>Aphis gossypii</w:t>
            </w:r>
          </w:p>
          <w:p>
            <w:pPr>
              <w:pStyle w:val="Normal"/>
              <w:rPr/>
            </w:pPr>
            <w:r>
              <w:rPr/>
              <w:t xml:space="preserve">- Afido del repollo </w:t>
            </w:r>
            <w:r>
              <w:rPr>
                <w:b/>
                <w:i/>
              </w:rPr>
              <w:t>Brevicoryne brassilae, Lipaphis erysim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Afido de la caraota </w:t>
            </w:r>
            <w:r>
              <w:rPr>
                <w:b/>
                <w:i/>
              </w:rPr>
              <w:t>Picturaphis brasiliensi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 xml:space="preserve">Afido verde del durazno </w:t>
            </w:r>
            <w:r>
              <w:rPr>
                <w:b/>
                <w:i/>
              </w:rPr>
              <w:t>Myzus persicae</w:t>
            </w:r>
          </w:p>
          <w:p>
            <w:pPr>
              <w:pStyle w:val="Normal"/>
              <w:rPr/>
            </w:pPr>
            <w:r>
              <w:rPr/>
              <w:t>- Afido verde de la papa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Macrossiphum euphorbiae</w:t>
            </w:r>
          </w:p>
          <w:p>
            <w:pPr>
              <w:pStyle w:val="Normal"/>
              <w:rPr/>
            </w:pPr>
            <w:r>
              <w:rPr/>
              <w:t xml:space="preserve">- Afido negro del matarratón </w:t>
            </w:r>
            <w:r>
              <w:rPr>
                <w:b/>
                <w:i/>
              </w:rPr>
              <w:t>Aphis craccivora</w:t>
            </w:r>
          </w:p>
          <w:p>
            <w:pPr>
              <w:pStyle w:val="Normal"/>
              <w:rPr/>
            </w:pPr>
            <w:r>
              <w:rPr/>
              <w:t xml:space="preserve">- Afido verde del durazno </w:t>
            </w:r>
            <w:r>
              <w:rPr>
                <w:b/>
                <w:i/>
              </w:rPr>
              <w:t xml:space="preserve">Aphis spiraecola </w:t>
            </w:r>
          </w:p>
          <w:p>
            <w:pPr>
              <w:pStyle w:val="Normal"/>
              <w:rPr/>
            </w:pPr>
            <w:r>
              <w:rPr/>
              <w:t xml:space="preserve">- Afido verde del maíz </w:t>
            </w:r>
            <w:r>
              <w:rPr>
                <w:b/>
                <w:i/>
              </w:rPr>
              <w:t xml:space="preserve">Rhopalosiphum maidis </w:t>
            </w:r>
          </w:p>
          <w:p>
            <w:pPr>
              <w:pStyle w:val="Normal"/>
              <w:rPr/>
            </w:pPr>
            <w:r>
              <w:rPr/>
              <w:t xml:space="preserve">- Afido negro del naranjo </w:t>
            </w:r>
            <w:r>
              <w:rPr>
                <w:b/>
                <w:i/>
              </w:rPr>
              <w:t>Toxoptera aurantii, Toxoptera citricida</w:t>
            </w:r>
          </w:p>
          <w:p>
            <w:pPr>
              <w:pStyle w:val="Normal"/>
              <w:rPr/>
            </w:pPr>
            <w:r>
              <w:rPr/>
              <w:t xml:space="preserve">- Afido de las raíces de la papa </w:t>
            </w:r>
            <w:r>
              <w:rPr>
                <w:b/>
                <w:i/>
              </w:rPr>
              <w:t>Rhopalosiphum rufiabdominolis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Beauveria bassiana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 xml:space="preserve">- </w:t>
            </w:r>
            <w:r>
              <w:rPr>
                <w:i/>
                <w:lang w:val="pt-BR"/>
              </w:rPr>
              <w:t>Lecanicillium lecanii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Paecilomyces fumosoroseus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Beauveria bassiana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 xml:space="preserve">- </w:t>
            </w:r>
            <w:r>
              <w:rPr>
                <w:i/>
                <w:lang w:val="pt-BR"/>
              </w:rPr>
              <w:t>Lecanicillium lecanii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Paecilomyces fumosoroseus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Beauveria bassiana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 xml:space="preserve">- </w:t>
            </w:r>
            <w:r>
              <w:rPr>
                <w:i/>
                <w:lang w:val="pt-BR"/>
              </w:rPr>
              <w:t>Lecanicillium lecanii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Paecilomyces fumosoroseus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Beauveria bassiana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 xml:space="preserve">- </w:t>
            </w:r>
            <w:r>
              <w:rPr>
                <w:i/>
                <w:lang w:val="pt-BR"/>
              </w:rPr>
              <w:t>Lecanicillium lecanii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Paecilomyces fumosoroseus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Beauveria bassiana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 xml:space="preserve">- </w:t>
            </w:r>
            <w:r>
              <w:rPr>
                <w:i/>
                <w:lang w:val="pt-BR"/>
              </w:rPr>
              <w:t>Lecanicillium lecanii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Paecilomyces fumosoroseus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Beauveria bassiana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 xml:space="preserve">- </w:t>
            </w:r>
            <w:r>
              <w:rPr>
                <w:i/>
                <w:lang w:val="pt-BR"/>
              </w:rPr>
              <w:t>Lecanicillium lecanii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Paecilomyces fumosoroseus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Beauveria bassiana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 xml:space="preserve">- </w:t>
            </w:r>
            <w:r>
              <w:rPr>
                <w:i/>
                <w:lang w:val="pt-BR"/>
              </w:rPr>
              <w:t>Lecanicillium lecanii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Paecilomyces fumosoroseus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Beauveria bassiana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 xml:space="preserve">- </w:t>
            </w:r>
            <w:r>
              <w:rPr>
                <w:i/>
                <w:lang w:val="pt-BR"/>
              </w:rPr>
              <w:t>Lecanicillium lecanii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Paecilomyces fumosoroseus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Beauveria bassiana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 xml:space="preserve">- </w:t>
            </w:r>
            <w:r>
              <w:rPr>
                <w:i/>
                <w:lang w:val="pt-BR"/>
              </w:rPr>
              <w:t>Lecanicillium lecanii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Paecilomyces fumosoroseus</w:t>
            </w:r>
          </w:p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lang w:val="es-ES_tradnl"/>
              </w:rPr>
              <w:t>400L de agu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Chrysopa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Chrysopa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Chrysopa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Chrysopa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Chrysopa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Chrysopa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Chrysopa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Chrysopa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Chrysopa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0 – 200 individuos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0 – 200 individuos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0 – 200 individuos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0 – 200 individuos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0 – 200 individuos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0 – 200 individuos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0 – 200 individuos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0 – 200 individuos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0 – 200 individuos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COLEOPTERA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080"/>
        <w:gridCol w:w="1260"/>
        <w:gridCol w:w="1620"/>
        <w:gridCol w:w="193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lag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ntomopatogen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o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Solución Fi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ntomófago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osi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lang w:val="pt-BR"/>
              </w:rPr>
              <w:t xml:space="preserve">Gusano de alambre </w:t>
            </w:r>
            <w:r>
              <w:rPr>
                <w:b/>
                <w:i/>
                <w:lang w:val="pt-BR"/>
              </w:rPr>
              <w:t xml:space="preserve">Agrotis </w:t>
            </w:r>
            <w:r>
              <w:rPr>
                <w:b/>
                <w:lang w:val="pt-BR"/>
              </w:rPr>
              <w:t>s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Beauveria bassian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i/>
                <w:lang w:val="en-US"/>
              </w:rPr>
              <w:t>- Metarhizium anisopli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Gusano blanco de la papa </w:t>
            </w:r>
            <w:r>
              <w:rPr>
                <w:b/>
                <w:i/>
              </w:rPr>
              <w:t>Premnotrypes vor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Metarhizium anisopliae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Beauveria bassiana</w:t>
            </w:r>
          </w:p>
          <w:p>
            <w:pPr>
              <w:pStyle w:val="Normal"/>
              <w:jc w:val="both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Heterorhabdit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Broca del café </w:t>
            </w:r>
            <w:r>
              <w:rPr>
                <w:b/>
                <w:i/>
              </w:rPr>
              <w:t>Hypothenemus hampe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Metarhizium anisopliae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Beauveria bassiana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Spicara javenica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i/>
                <w:lang w:val="pt-BR"/>
              </w:rPr>
              <w:t>-</w:t>
            </w:r>
            <w:r>
              <w:rPr>
                <w:lang w:val="pt-BR"/>
              </w:rPr>
              <w:t>N:</w:t>
            </w:r>
            <w:r>
              <w:rPr>
                <w:i/>
                <w:lang w:val="pt-BR"/>
              </w:rPr>
              <w:t xml:space="preserve"> Heterorhabdit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0L de agua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es-ES_tradnl"/>
              </w:rPr>
              <w:t>400L de agu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pt-BR"/>
              </w:rPr>
            </w:pPr>
            <w:r>
              <w:rPr>
                <w:lang w:val="pt-BR"/>
              </w:rPr>
              <w:t xml:space="preserve">La avispa de Uganda </w:t>
            </w:r>
            <w:r>
              <w:rPr>
                <w:b/>
                <w:i/>
                <w:lang w:val="pt-BR"/>
              </w:rPr>
              <w:t>Heterophilus caffeico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pt-BR"/>
              </w:rPr>
            </w:pPr>
            <w:r>
              <w:rPr>
                <w:lang w:val="pt-BR"/>
              </w:rPr>
              <w:t xml:space="preserve">Coco jui – juao </w:t>
            </w:r>
            <w:r>
              <w:rPr>
                <w:b/>
                <w:i/>
                <w:lang w:val="pt-BR"/>
              </w:rPr>
              <w:t>Euetheola bident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- Beauveria bassiana</w:t>
            </w:r>
          </w:p>
          <w:p>
            <w:pPr>
              <w:pStyle w:val="Normal"/>
              <w:jc w:val="both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Kg/Ha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es-ES_tradnl"/>
              </w:rPr>
              <w:t>400L de agu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Web"/>
        <w:spacing w:before="0" w:after="240"/>
        <w:rPr/>
      </w:pPr>
      <w:r>
        <w:rPr/>
      </w:r>
    </w:p>
    <w:tbl>
      <w:tblPr>
        <w:tblW w:w="21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3"/>
        <w:gridCol w:w="2681"/>
      </w:tblGrid>
      <w:tr>
        <w:trPr/>
        <w:tc>
          <w:tcPr>
            <w:tcW w:w="4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Relación de especies de enemigos naturales comercializados para el control de plagas de cultivos hortícolas bajo invernadero.</w:t>
            </w:r>
          </w:p>
        </w:tc>
      </w:tr>
      <w:tr>
        <w:trPr/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PLAGA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Especies de Enemigos Naturales</w:t>
            </w:r>
          </w:p>
        </w:tc>
      </w:tr>
      <w:tr>
        <w:trPr/>
        <w:tc>
          <w:tcPr>
            <w:tcW w:w="14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MOSCA BLANCA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sz w:val="15"/>
                <w:szCs w:val="15"/>
                <w:lang w:val="es-ES_tradnl"/>
              </w:rPr>
              <w:t>PARASITOIDE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Encarsia formos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Eretmocerus eremicu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Eretmocerus mundus</w:t>
            </w:r>
          </w:p>
        </w:tc>
      </w:tr>
      <w:tr>
        <w:trPr/>
        <w:tc>
          <w:tcPr>
            <w:tcW w:w="1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sz w:val="15"/>
                <w:szCs w:val="15"/>
                <w:lang w:val="es-ES_tradnl"/>
              </w:rPr>
              <w:t>DEPREDADORE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Macrolophus caliginosu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Delphastus pusillus</w:t>
            </w:r>
          </w:p>
        </w:tc>
      </w:tr>
      <w:tr>
        <w:trPr/>
        <w:tc>
          <w:tcPr>
            <w:tcW w:w="1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ENTOMOPATÓGENOS</w:t>
            </w:r>
          </w:p>
          <w:p>
            <w:pPr>
              <w:pStyle w:val="NormalWeb"/>
              <w:spacing w:before="0" w:after="0"/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  <w:t>Verticillium lecanii</w:t>
            </w:r>
          </w:p>
        </w:tc>
      </w:tr>
      <w:tr>
        <w:trPr/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MINADORES DE HOJA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sz w:val="15"/>
                <w:szCs w:val="15"/>
                <w:lang w:val="es-ES_tradnl"/>
              </w:rPr>
              <w:t>PARASITOIDE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Dacnusa sibiric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Opius pallipe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Diglyphus isaea</w:t>
            </w:r>
          </w:p>
        </w:tc>
      </w:tr>
      <w:tr>
        <w:trPr/>
        <w:tc>
          <w:tcPr>
            <w:tcW w:w="14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PULGONES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sz w:val="15"/>
                <w:szCs w:val="15"/>
                <w:lang w:val="es-ES_tradnl"/>
              </w:rPr>
              <w:t>PARASITOIDE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Aphidius colemani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Aphidius ervi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Aphelinus abdominalis</w:t>
            </w:r>
          </w:p>
        </w:tc>
      </w:tr>
      <w:tr>
        <w:trPr/>
        <w:tc>
          <w:tcPr>
            <w:tcW w:w="1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sz w:val="15"/>
                <w:szCs w:val="15"/>
                <w:lang w:val="es-ES_tradnl"/>
              </w:rPr>
              <w:t>DEPREDADORE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Adalia bipunctat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Hippodamia convergen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Aphidoletes aphidimyz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Chrysoperla carne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Chrysopa carne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Harmonia axyridis</w:t>
            </w:r>
          </w:p>
        </w:tc>
      </w:tr>
      <w:tr>
        <w:trPr/>
        <w:tc>
          <w:tcPr>
            <w:tcW w:w="1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ENTOMOPATÓGENOS</w:t>
            </w:r>
          </w:p>
          <w:p>
            <w:pPr>
              <w:pStyle w:val="NormalWeb"/>
              <w:spacing w:before="0" w:after="0"/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  <w:t>Verticillium lecanii</w:t>
            </w:r>
          </w:p>
        </w:tc>
      </w:tr>
      <w:tr>
        <w:trPr/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ARAÑA ROJA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sz w:val="15"/>
                <w:szCs w:val="15"/>
                <w:lang w:val="es-ES_tradnl"/>
              </w:rPr>
              <w:t>DEPREDADORE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Neoseiulus californicu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Amblyseius californicu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Phytoseiulus persimili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Feltiella acarisug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Therodiplosis persicae</w:t>
            </w:r>
          </w:p>
        </w:tc>
      </w:tr>
      <w:tr>
        <w:trPr/>
        <w:tc>
          <w:tcPr>
            <w:tcW w:w="14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RIPS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sz w:val="15"/>
                <w:szCs w:val="15"/>
                <w:lang w:val="es-ES_tradnl"/>
              </w:rPr>
              <w:t>DEPREDADORE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Amblyseius degeneran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Amblyseius cucumeri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Neoseilus californicu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Orius albidipenni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Orius laevigatu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Orius majusculu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Orius insidiosu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Hypoaspis aculeifer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Hypoaspis miles</w:t>
            </w:r>
          </w:p>
        </w:tc>
      </w:tr>
      <w:tr>
        <w:trPr/>
        <w:tc>
          <w:tcPr>
            <w:tcW w:w="1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ENTOMOPATÓGENOS</w:t>
            </w:r>
          </w:p>
          <w:p>
            <w:pPr>
              <w:pStyle w:val="NormalWeb"/>
              <w:spacing w:before="0" w:after="0"/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  <w:t>Verticillium lecanii</w:t>
            </w:r>
          </w:p>
        </w:tc>
      </w:tr>
      <w:tr>
        <w:trPr/>
        <w:tc>
          <w:tcPr>
            <w:tcW w:w="14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ORUGAS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sz w:val="15"/>
                <w:szCs w:val="15"/>
                <w:lang w:val="es-ES_tradnl"/>
              </w:rPr>
              <w:t>PARASITOIDE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Trichogramma evanescen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Trichogramma brassicae</w:t>
            </w:r>
          </w:p>
        </w:tc>
      </w:tr>
      <w:tr>
        <w:trPr/>
        <w:tc>
          <w:tcPr>
            <w:tcW w:w="1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sz w:val="15"/>
                <w:szCs w:val="15"/>
                <w:lang w:val="es-ES_tradnl"/>
              </w:rPr>
              <w:t>DEPREDADORE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Podisus maculiventri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s-ES_tradnl"/>
              </w:rPr>
              <w:t>Macrolophus caliginosus</w:t>
            </w:r>
          </w:p>
        </w:tc>
      </w:tr>
      <w:tr>
        <w:trPr/>
        <w:tc>
          <w:tcPr>
            <w:tcW w:w="1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>ENTOMOPATÓGENO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n-US"/>
              </w:rPr>
              <w:t>Bacillus thuringiensis var. kurstaki</w:t>
            </w:r>
          </w:p>
        </w:tc>
      </w:tr>
      <w:tr>
        <w:trPr/>
        <w:tc>
          <w:tcPr>
            <w:tcW w:w="14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CHINILLAS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PARASITOIDES</w:t>
            </w:r>
          </w:p>
          <w:p>
            <w:pPr>
              <w:pStyle w:val="NormalWeb"/>
              <w:spacing w:before="0" w:after="0"/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  <w:t>Leptomastix dactylopii</w:t>
            </w:r>
          </w:p>
          <w:p>
            <w:pPr>
              <w:pStyle w:val="NormalWeb"/>
              <w:spacing w:before="0" w:after="0"/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  <w:t>Anagyrus pseudococci</w:t>
            </w:r>
          </w:p>
        </w:tc>
      </w:tr>
      <w:tr>
        <w:trPr/>
        <w:tc>
          <w:tcPr>
            <w:tcW w:w="1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DEPREDADORES</w:t>
            </w:r>
          </w:p>
          <w:p>
            <w:pPr>
              <w:pStyle w:val="NormalWeb"/>
              <w:spacing w:before="0" w:after="0"/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  <w:t>Cryptolaemus montrouzieri</w:t>
            </w:r>
          </w:p>
        </w:tc>
      </w:tr>
    </w:tbl>
    <w:p>
      <w:pPr>
        <w:pStyle w:val="NormalWeb"/>
        <w:tabs>
          <w:tab w:val="clear" w:pos="708"/>
          <w:tab w:val="left" w:pos="780" w:leader="none"/>
        </w:tabs>
        <w:spacing w:before="120" w:after="120"/>
        <w:rPr/>
      </w:pPr>
      <w:r>
        <w:rPr/>
        <w:t>   </w:t>
      </w:r>
      <w:r>
        <w:rPr>
          <w:rFonts w:eastAsia="Verdana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35:00Z</dcterms:created>
  <dc:creator>entomologia</dc:creator>
  <dc:description/>
  <cp:keywords/>
  <dc:language>en-US</dc:language>
  <cp:lastModifiedBy>entomologia</cp:lastModifiedBy>
  <dcterms:modified xsi:type="dcterms:W3CDTF">2009-06-04T19:03:00Z</dcterms:modified>
  <cp:revision>3</cp:revision>
  <dc:subject/>
  <dc:title>CRITERIOS GENERALES PARA LA APLICACIÓN DE MEDIOS BIOLÓGICOS</dc:title>
</cp:coreProperties>
</file>